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1"/>
        <w:gridCol w:w="4800"/>
      </w:tblGrid>
      <w:tr>
        <w:trPr/>
        <w:tc>
          <w:tcPr>
            <w:tcW w:w="477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508885</wp:posOffset>
                      </wp:positionH>
                      <wp:positionV relativeFrom="paragraph">
                        <wp:posOffset>-442595</wp:posOffset>
                      </wp:positionV>
                      <wp:extent cx="701040" cy="28194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00920" cy="281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97.55pt;margin-top:-34.85pt;width:55.15pt;height:22.15pt;mso-wrap-style:none;v-text-anchor:middle">
                      <v:fill o:detectmouseclick="t" type="solid" color2="black"/>
                      <v:stroke color="white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36" w:leader="none"/>
                <w:tab w:val="left" w:pos="352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3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</w:r>
          </w:p>
        </w:tc>
        <w:tc>
          <w:tcPr>
            <w:tcW w:w="48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м Совета  муниципального образования  Тбилисский райо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21 декабря 2022 г.  № 247 </w:t>
            </w:r>
          </w:p>
        </w:tc>
      </w:tr>
    </w:tbl>
    <w:p>
      <w:pPr>
        <w:pStyle w:val="Normal"/>
        <w:jc w:val="center"/>
        <w:rPr/>
      </w:pPr>
      <w:r>
        <w:rPr>
          <w:b/>
          <w:sz w:val="28"/>
          <w:szCs w:val="28"/>
        </w:rPr>
        <w:t>НОРМАТИВ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я доходов между бюджетом муниципального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бразования Тбилисский район и бюджетами сельских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селений Тбилисского района, входящих в состав муниципального образования Тбилисский район  на 2023 год 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лановый период 2024 и 2025 годов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</w:t>
      </w:r>
      <w:r>
        <w:rPr/>
        <w:t>проценты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7"/>
        <w:gridCol w:w="5902"/>
        <w:gridCol w:w="1559"/>
        <w:gridCol w:w="1559"/>
      </w:tblGrid>
      <w:tr>
        <w:trPr>
          <w:trHeight w:val="1745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дох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 муниципального образования Тбилисский рай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ы сельских поселений Тбилисского района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4</w:t>
            </w:r>
          </w:p>
        </w:tc>
      </w:tr>
      <w:tr>
        <w:trPr>
          <w:trHeight w:val="499" w:hRule="atLeast"/>
        </w:trPr>
        <w:tc>
          <w:tcPr>
            <w:tcW w:w="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долженность и перерасчеты по отменённым налогам и сборам и иным обязательным платежам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лог на рекламу, мобилизуемый на территориях муниципальных район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урортный сбор, мобилизуемый на территориях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лицензионный сбор за право торговли спиртными напитками, мобилизуемый на территориях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местные налоги и сборы, мобилизуемые на  территориях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логи на имуще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633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86" w:hRule="atLeast"/>
        </w:trPr>
        <w:tc>
          <w:tcPr>
            <w:tcW w:w="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от размещения временно свободных средств бюджетов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86" w:hRule="atLeast"/>
        </w:trPr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от размещения временно свободных средств бюджетов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386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386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от оказания платных услуг (работ) и компенсации затрат государства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86" w:hRule="atLeast"/>
        </w:trPr>
        <w:tc>
          <w:tcPr>
            <w:tcW w:w="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(работ) получателями  средств  бюджетов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86" w:hRule="atLeast"/>
        </w:trPr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(работ) получателями  средств  бюджетов сель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386" w:hRule="atLeast"/>
        </w:trPr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86" w:hRule="atLeast"/>
        </w:trPr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386" w:hRule="atLeast"/>
        </w:trPr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86" w:hRule="atLeast"/>
        </w:trPr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сель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386" w:hRule="atLeast"/>
        </w:trPr>
        <w:tc>
          <w:tcPr>
            <w:tcW w:w="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дминистративные платежи и сборы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5" w:hRule="atLeast"/>
        </w:trPr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латежи, взимаемые органами местного самоуправления (организациями) муниципальных районов  за выполнение определенных функций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латежи, взимаемые органами местного самоуправления (организациями) сельских поселений  за выполнение определенных функ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425" w:hRule="atLeast"/>
        </w:trPr>
        <w:tc>
          <w:tcPr>
            <w:tcW w:w="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Штрафы, санкции, возмещение ущерба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возмещение ущерба при возникновении страховых случаев, когда выгодоприобретателями выступают получатели средств бюджета муниципальн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ее возмещение ущерба, причиненного муниципальному имуществу муниципального район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озмещение ущерба при возникновении страховых случаев, когда выгодоприобретателями выступают получатели средств бюджета сельского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ее возмещение ущерба, причиненного муниципальному имуществу сельского поселения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латежи, уплачиваемые в целях возмещения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сель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сель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редства самообложения граждан, зачисляемые в бюджеты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редства самообложения граждан, зачисляемые в бюджеты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8"/>
        <w:gridCol w:w="4773"/>
      </w:tblGrid>
      <w:tr>
        <w:trPr/>
        <w:tc>
          <w:tcPr>
            <w:tcW w:w="479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полняющий обязанност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я главы муниципальн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разования Тбилисский район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а финансового управления</w:t>
            </w:r>
          </w:p>
        </w:tc>
        <w:tc>
          <w:tcPr>
            <w:tcW w:w="477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.В. Осина 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01" w:right="850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3T08:51:00Z</dcterms:created>
  <dc:creator>072</dc:creator>
  <dc:description/>
  <cp:keywords/>
  <dc:language>en-US</dc:language>
  <cp:lastModifiedBy>Vetshtein</cp:lastModifiedBy>
  <cp:lastPrinted>2022-11-14T15:54:00Z</cp:lastPrinted>
  <dcterms:modified xsi:type="dcterms:W3CDTF">2024-05-13T12:14:00Z</dcterms:modified>
  <cp:revision>88</cp:revision>
  <dc:subject/>
  <dc:title>ПРИЛОЖЕНИЕ № 6</dc:title>
</cp:coreProperties>
</file>